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028700</wp:posOffset>
                </wp:positionV>
                <wp:extent cx="3649980" cy="134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05.9pt;mso-wrap-distance-left:9.05pt;mso-wrap-distance-right:9.05pt;mso-wrap-distance-top:0pt;mso-wrap-distance-bottom:0pt;margin-top:-8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s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at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Einladung zum Abschluss von Zahlenland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Das Projekt „Entdeckungen im Zahlenland“ zur frühen mathematischen Bildu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Sehr geehrte Frau.. / sehr geehrter Herr.. ,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auf Grundlage des Projekts „Entdeckungen im Zahlenland“ von Prof. Gerhard Preiß ist eine frühe mathematische Bildung zu einem festen Bestandteil der pädagogischen Arbeit in unserer Einrichtung geworden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Im Projektteil „Zahlenland 2“ richten die Kinder die Wohnungen für die Zahlen 1 bis 10 ein, begehen den Zahlenweg bis 20 und besuchen die Zahlenländer Sechser-, Siebener-, Achter-, Neuner- und Zehnerland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Wir möchten Sie und die KollegInnen und Kollegen an der Grundschule [NAME] herzlich zur Abschlussstunde von „Zahlenland 2“ einladen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Die Kinder (</w:t>
      </w:r>
      <w:r>
        <w:rPr>
          <w:i/>
          <w:iCs/>
          <w:sz w:val="24"/>
          <w:szCs w:val="24"/>
        </w:rPr>
        <w:t>Gruppe der Vorschulkinder</w:t>
      </w:r>
      <w:r>
        <w:rPr>
          <w:sz w:val="24"/>
          <w:szCs w:val="24"/>
        </w:rPr>
        <w:t>)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ei den Entdeckungen im Zahlenland, Lerneinheit 22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Mittwoch, den 20.1.2009 von 10:00 bis 11:30 Uhr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n Kindertagesstätte Sonnenblume, Sonnengasse 11, 99999 Sonnengarten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Bitte geben Sie mir Bescheid, ob der Besuch für Sie oder eine Kollegin möglich sein wird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Über die Fortsetzung des Kontakts zur frühen mathematischen Bildung würde ich mich freuen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Mit freundlichen Grüßen,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[NAME]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Kontaktdaten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Tel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Name der Einrichtung und Postanschrift, ggf. Internetadresse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eitere Informationen: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Informationen zu den Projekten Zahlenland, Entenland und Zahlengarten von Prof. Preiß: </w:t>
      </w:r>
      <w:hyperlink r:id="rId2">
        <w:r>
          <w:rPr>
            <w:rStyle w:val="InternetLink"/>
            <w:sz w:val="24"/>
            <w:szCs w:val="24"/>
          </w:rPr>
          <w:t>www.zahlenland.info</w:t>
        </w:r>
      </w:hyperlink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4133" w:footer="1134" w:bottom="119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left" w:pos="3686" w:leader="none"/>
        <w:tab w:val="left" w:pos="6480" w:leader="none"/>
        <w:tab w:val="left" w:pos="6521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  <w:tab w:val="left" w:pos="3686" w:leader="none"/>
        <w:tab w:val="left" w:pos="6480" w:leader="none"/>
        <w:tab w:val="left" w:pos="6521" w:leader="none"/>
      </w:tabs>
      <w:rPr>
        <w:b w:val="false"/>
        <w:b w:val="false"/>
        <w:bCs w:val="false"/>
        <w:sz w:val="16"/>
        <w:lang w:val="fr-FR"/>
      </w:rPr>
    </w:pPr>
    <w:r>
      <w:rPr>
        <w:b w:val="false"/>
        <w:bCs w:val="false"/>
        <w:sz w:val="16"/>
        <w:lang w:val="fr-FR"/>
      </w:rPr>
      <w:t>Absen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color w:val="auto"/>
      </w:rPr>
    </w:pPr>
    <w:r>
      <w:rPr>
        <w:b/>
        <w:bCs/>
        <w:color w:val="auto"/>
      </w:rPr>
      <w:t>Einladung an die Grundschule zu Zahlenland 2</w:t>
    </w:r>
  </w:p>
  <w:p>
    <w:pPr>
      <w:pStyle w:val="Header"/>
      <w:jc w:val="center"/>
      <w:rPr/>
    </w:pPr>
    <w:r>
      <w:rPr>
        <w:b w:val="false"/>
        <w:bCs w:val="false"/>
        <w:color w:val="auto"/>
      </w:rPr>
      <w:t xml:space="preserve">Ein Service von Zahlenland Prof. Preiß, </w:t>
    </w:r>
    <w:hyperlink r:id="rId1">
      <w:r>
        <w:rPr>
          <w:rStyle w:val="InternetLink"/>
          <w:b w:val="false"/>
          <w:bCs w:val="false"/>
        </w:rPr>
        <w:t>www.zahlenland.info</w:t>
      </w:r>
    </w:hyperlink>
    <w:r>
      <w:rPr>
        <w:b w:val="false"/>
        <w:bCs w:val="false"/>
        <w:color w:val="aut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  <w:sz w:val="24"/>
      <w:szCs w:val="24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WWAbsatzStandardschriftart1111111111"/>
    <w:rPr>
      <w:color w:val="0000FF"/>
      <w:u w:val="single"/>
    </w:rPr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hlenland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ahlenland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6:15:00Z</dcterms:created>
  <dc:creator>G. Preiß</dc:creator>
  <dc:description/>
  <dc:language>en-US</dc:language>
  <cp:lastModifiedBy>Ihr Benutzername</cp:lastModifiedBy>
  <cp:lastPrinted>2008-12-03T15:13:00Z</cp:lastPrinted>
  <dcterms:modified xsi:type="dcterms:W3CDTF">2006-08-31T10:20:00Z</dcterms:modified>
  <cp:revision>7</cp:revision>
  <dc:subject/>
  <dc:title/>
</cp:coreProperties>
</file>